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204518493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21295092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144314003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82611076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54758721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6937383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